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ИКРОБИОЛОГИИ И ИММУНОЛОГИИ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6770</wp:posOffset>
            </wp:positionH>
            <wp:positionV relativeFrom="paragraph">
              <wp:posOffset>-208915</wp:posOffset>
            </wp:positionV>
            <wp:extent cx="7199630" cy="9888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88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4"/>
        <w:gridCol w:w="3827"/>
      </w:tblGrid>
      <w:tr>
        <w:trPr>
          <w:trHeight w:val="1973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_ _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 ___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31.02.01 Лечеб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глубленн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02.01 Лечебное дело (углублённая подготовка)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>бюджетное профессиональное образовательное учреждение Омской области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Тамара Владимировна, преподаватель высшей квалификационной категори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ледёркина Лариса Серге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4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TextBody"/>
        <w:ind w:left="-14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- ной образовательной программы в соответствии с ФГОС по специальности СПО </w:t>
      </w:r>
      <w:r>
        <w:rPr>
          <w:bCs/>
          <w:sz w:val="28"/>
          <w:szCs w:val="28"/>
        </w:rPr>
        <w:t>31.02.01  Лечебное дело (углублённ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реализации программ  дополнительного профессионального образования в част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диагност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диагностику неотложных состоя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рограмму лечения пациентов различных возрастных груп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актику ведения пац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лечебные вмеш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состояния пац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нитарно-эпидемические меро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нитарно-гигиеническое просвещение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ммунопрофилак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здоровьесберег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/>
      </w:pPr>
      <w:r>
        <w:rPr>
          <w:sz w:val="28"/>
          <w:szCs w:val="28"/>
        </w:rPr>
        <w:t>- организовывать и проводить работу Школ здоровья для пациентов и их окру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/>
      </w:pPr>
      <w:r>
        <w:rPr>
          <w:sz w:val="28"/>
          <w:szCs w:val="28"/>
        </w:rPr>
        <w:t>- организовывать и контролировать выполнение требований охраны труда на ФАПе, в здравпункте промышленных предприятий, детских дошкольных учреждениях, центрах и офисах общей врачебной (семейной)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TextBody"/>
        <w:spacing w:before="0" w:after="120"/>
        <w:ind w:left="-142" w:hanging="0"/>
        <w:contextualSpacing/>
        <w:jc w:val="both"/>
        <w:rPr/>
      </w:pPr>
      <w:r>
        <w:rPr>
          <w:bCs/>
          <w:sz w:val="28"/>
          <w:szCs w:val="28"/>
        </w:rPr>
        <w:t>Учебная дисциплина  ОП.09  Основы микробиологии и иммунологии является составной частью П.00 Профессионального цикла,  включающая в себя ОП.00 Общепрофессиональные дисциплины.</w:t>
      </w:r>
    </w:p>
    <w:p>
      <w:pPr>
        <w:pStyle w:val="TextBody"/>
        <w:spacing w:before="0" w:after="120"/>
        <w:ind w:left="-14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максимальной учебной нагрузки обучающегося 12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>самостоятельной работы  обучающегося 4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>
          <w:trHeight w:val="366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составление глоссария терминов;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ешение проблемных задач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мультимедийных презентац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TextBody"/>
              <w:spacing w:before="0" w:after="0"/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- проведение бесед с разными группами населения по вопро-  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ам профилактики инфекционных болезней; 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полнение таблиц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рекомендаций по вопросам профилактики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актериальных инфекций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исовать схему вируса СПИ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 Тематический план и содержание учебной дисциплины</w:t>
      </w:r>
      <w:r>
        <w:rPr>
          <w:b/>
          <w:bCs/>
          <w:cap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сновы микробиологии и иммунологии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82"/>
        <w:gridCol w:w="1393"/>
        <w:gridCol w:w="17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Введе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ой бактериологии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>Основы морфологии микроорганиз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0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задачи медицинской микробиологии и иммунологии. История развития. Роль микроорганизмов в жизни человека и общества. Научные и практические достижения  медицинской микробиологии и иммунологии. Классификация микроорганиз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микроорганизмов. Структура бактериальной клетки. Методы микробиологической диагностики инфекционных болезней. Микробиологическая лаборатор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е методы изучения морфологии бактерий. Методы окраски. Приготовление препаратов из нативного материала и культур микроорганизмов.  Правила техники безопасности при проведении микроскопических исследова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микробиологической лаборатор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микропрепар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бота с конспектами лекций,  основной и дополнительной литературой: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 –на- Дону: Феникс, 2013. - 378 с.  - (СПО)</w:t>
            </w:r>
            <w:r>
              <w:rPr>
                <w:sz w:val="28"/>
                <w:szCs w:val="28"/>
              </w:rPr>
              <w:t>, стр. 6  -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глоссария по теме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1.2. </w:t>
            </w:r>
            <w:r>
              <w:rPr>
                <w:sz w:val="28"/>
                <w:szCs w:val="28"/>
              </w:rPr>
              <w:t>Физиология и биохимия микроорганизм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состав бактериальной клетки. Ферменты бактерий. Питание, дыхание, рост и размножение  бактерий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тательных сред, их назначение, применение.  Условия культивирования бактерий. Термостат, правила эксплуата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ие исследования. Выделение чистой культуры бактерий. Изучение культуральных и биохимических свойств бактерий, их значение для дифференциации бактерий. Культивирование анаэроб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ческий метод иссле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 –на- Дону: Феникс, 2013. - 378 с.  - (СПО)</w:t>
            </w:r>
            <w:r>
              <w:rPr>
                <w:sz w:val="28"/>
                <w:szCs w:val="28"/>
              </w:rPr>
              <w:t>, стр. 41 – 43;</w:t>
            </w:r>
          </w:p>
          <w:p>
            <w:pPr>
              <w:pStyle w:val="Style21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готовить сообщение по теме «Пигменты микроорганизмов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 Общая микробиология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1</w:t>
            </w:r>
            <w:r>
              <w:rPr>
                <w:sz w:val="28"/>
                <w:szCs w:val="28"/>
              </w:rPr>
              <w:t xml:space="preserve">. Экология микроорганизм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ценоз почвы, воды, воздуха. Воздействие внешней среды на организмы. Роль почвы, воды, воздуха, пищевых продуктов в распространении возбудителей инфекционных болезне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«нормальная микрофлора человека». Нормальная микрофлора различных биотопов. Роль нормальной микрофлоры для жизнедеятельности и здоровья человека. Дисбактериоз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микроорганизмов, биотехнология, генная инженерия. Молекулярно-генетические методы иссле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ияние физических факторов, химических факторов на микроорганизмы. Понятие о стерилизации, ее в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септике и антисептике. Методы асептики и антисептики. Системы сбора, хранения и утилизации медицинских отходов, содержащих инфицированный материа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аппаратов для тепловой стерилизации (автоклав,  сухожаровый шкаф, другие стерилизаторы), их устройство, правила работы, техника безопасности при эксплуатации. Проведение стерилизации лабораторной посуд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дезинфекции, ее виды. Изучение дезинфицирующих средств.  Проведение дезинфекции. Контроль  за качеством стерилизации и дезинфекции. Применение современных систем экспресс-контроля стерилизации и дез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ция и дезинфекция материалов и оборудова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 обучающихс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 –на- Дону: Феникс, 2013. - 378 с.  - (СПО)</w:t>
            </w:r>
            <w:r>
              <w:rPr>
                <w:sz w:val="28"/>
                <w:szCs w:val="28"/>
              </w:rPr>
              <w:t>, стр. 66 – 6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полнение таблицы «Методы дезинфек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2. </w:t>
            </w:r>
            <w:r>
              <w:rPr>
                <w:sz w:val="28"/>
                <w:szCs w:val="28"/>
              </w:rPr>
              <w:t>Микробиологические основы химиотерапии и химиопрофилактики инфекционных болезней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ибактериальные средства, механизм их антимикробного действия. Возможные осложнения. Общая характеристика механизмов устойчивости бактерий к антибактериальным препаратам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оценки антибиотикочувствительности. Определение чувствительности бактерий к антибактериальным препаратам методом дисков, методом серийных разведен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чувствительности микроорганизмов к антибактериальным препаратам методом диск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 –на- Дону: Феникс, 2013. - 378 с.  - (СПО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бесед по профилактике бактериальных инфекций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</w:t>
            </w:r>
            <w:r>
              <w:rPr>
                <w:sz w:val="28"/>
                <w:szCs w:val="28"/>
              </w:rPr>
              <w:t>. Основы инфектологии и эпидемиологии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инфекция», «инфекционный процесс», «инфекционное заболевание». Стадии инфекционного процесса. Характерные особенности инфекционных болезней. Периоды инфекционных болезней. Формы инфекционного процесса Понятие о внутрибольничной инфекции (ВБИ) классификация. Источники, механизмы передачи, пути передачи. Основные причины возникновения ВБИ. Профилактика ВБИ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ческий процесс. Выявление источника инфекции. Определение механизмов передачи возбудителей инфекции и путей передачи возбудителей инфекции. Восприимчивость коллектива к инфекции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ный пейзаж внутрибольничных инфекций. Санитарно-микробиологические исследования воздуха, смывов, стерильного материала в учреждениях здравоохранения. Инфекционная безопасность медицинского персонала на рабочем месте. Оппортунистические инфекци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рофилактики распространения инфекц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-на- Дону: Феникс, 2013. - 378 с.  - (СПО)</w:t>
            </w:r>
            <w:r>
              <w:rPr>
                <w:sz w:val="28"/>
                <w:szCs w:val="28"/>
              </w:rPr>
              <w:t>, стр. 88 – 10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е бесед по профилактике инфекционных заболе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дел 3. Основы медицинской паразитологии                                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>
                <w:sz w:val="28"/>
                <w:szCs w:val="28"/>
              </w:rPr>
              <w:t xml:space="preserve"> Медицинская паразит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характеристика и классификация простейших. Особен -   ности их морфологии и жизнедеятельности. Устойчивость простейших к факторам окружающей среды. Возбудители протозойных кишечных, кровяных инвазии. Токсоплазмоз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 классификация гельминтов. Особен-ности морфологии и жизнедеятельности гельминтов. Источники инвазии, пути распространения и заражения гельминтами. Арахноэнтомология – как наука. Взаимоотношения членистоногих и хозяина. Природно-очаговые болезн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гельминтов в биологическом материале (кал, моча), яиц и личинок в объектах окружающей среды (почва, вода) и промежуточных хозяевах. Методы микробиологической диагностики гельминтозов. Профилактика гельминтозов. Методы микробиологической диагностики протозоозов. Обнаружение простейших  в биологическом материале и объектах окружающей  среды). Осуществление  профилактики  протозо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биологическая диагностика гельминтозов и протозооз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ить мультимедийную презентацию по теме: «Гельминтоз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Основ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русологии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4.1. </w:t>
            </w:r>
            <w:r>
              <w:rPr>
                <w:sz w:val="28"/>
                <w:szCs w:val="28"/>
              </w:rPr>
              <w:t>Медицинская вирус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вирусов. Классификация.  Методы изучения. Репродукция вируса. Генетика вирусов и её значение для современной медицины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ультивирования и индикации вирусов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робиологическая диагностика вирусных инфекци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абота с конспектами лекций,  основной и дополнительной литературой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 -на- Дону: Феникс, 2013. - 378 с.  - (СПО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стр. 219 – 221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дготовить реферативное сообщение по теме: «Частная вирусология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рисовать модель вируса СПИДа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Учение об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мунитете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1. </w:t>
            </w:r>
            <w:r>
              <w:rPr>
                <w:sz w:val="28"/>
                <w:szCs w:val="28"/>
              </w:rPr>
              <w:t>Иммунолог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иммунного ответа. Постановка иммунологических реакций, их практическое применение. Исследование иммунного статуса. Патология иммунной системы. Техника постановки кожно-аллергических проб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ммунологических реакций и учет результатов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 –на- Дону: Феникс, 2013. - 378 с.  - (СПО)</w:t>
            </w:r>
            <w:r>
              <w:rPr>
                <w:sz w:val="28"/>
                <w:szCs w:val="28"/>
              </w:rPr>
              <w:t>, стр. 132 – 13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о-ситуационных задач.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5.2.</w:t>
            </w:r>
            <w:r>
              <w:rPr>
                <w:sz w:val="28"/>
                <w:szCs w:val="28"/>
              </w:rPr>
              <w:t xml:space="preserve"> Основы иммунотерапии и иммунопрофилактики инфекционных болезней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ципы иммунотерапии и иммунопрофилактики инфекционных болезней. Правила хранения и транспортировки иммунобиологических препаратов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  Применение медицинских иммунобиологических препаратов: вакцин, иммуноглобулинов  и иммунных сывороток, эубиотиков, бактериофагов, иммуномодуляторов, диагностических препаратов, их состав, свойства, назначение.</w:t>
            </w:r>
            <w:r>
              <w:rPr/>
              <w:t xml:space="preserve">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ммунотерапии и иммунопрофилактики инфекционных болезней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обучающихся</w:t>
            </w:r>
          </w:p>
          <w:p>
            <w:pPr>
              <w:pStyle w:val="Style21"/>
              <w:ind w:left="0" w:hanging="0"/>
              <w:rPr/>
            </w:pPr>
            <w:r>
              <w:rPr>
                <w:sz w:val="28"/>
                <w:szCs w:val="28"/>
              </w:rPr>
              <w:t xml:space="preserve">- работа с конспектами лекций,  </w:t>
            </w:r>
            <w:r>
              <w:rPr>
                <w:bCs/>
                <w:sz w:val="28"/>
                <w:szCs w:val="28"/>
              </w:rPr>
              <w:t>основной и дополнительной литературо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оркина Н.В. Основы микробиологии, вирусологии и иммунологии [Текст] : учеб. пособ. для студ. мед. училищ и колледжей / Н. В. Прозоркина, Л. А. Рубашкина.– Ростов –на- Дону: Феникс, 2013. - 378 с.  - (СПО)</w:t>
            </w:r>
            <w:r>
              <w:rPr>
                <w:sz w:val="28"/>
                <w:szCs w:val="28"/>
              </w:rPr>
              <w:t xml:space="preserve">, стр. 121 - 130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ение таблицы «Иммунобиологические препараты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инимальное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,</w:t>
      </w:r>
      <w:r>
        <w:rPr/>
        <w:t xml:space="preserve"> </w:t>
      </w:r>
      <w:r>
        <w:rPr>
          <w:bCs/>
          <w:sz w:val="28"/>
          <w:szCs w:val="28"/>
        </w:rPr>
        <w:t xml:space="preserve">лаборатории микробиологии с курсом иммунологии и вирусологи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  учебного кабинета  для проведения теоретических занят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ы и стулья для студентов  по количеству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удиторная до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кабинета основ микробиологии и иммунолог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Мебель и стационарное учебное оборудование: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толы и стулья для студентов количеству обучающихся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 книжны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шкафы для хранения наглядных пособий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шкафы для хранения учебно-методических комплексов и дидактических    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материалов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аудиторная  доска;</w:t>
      </w:r>
    </w:p>
    <w:p>
      <w:pPr>
        <w:pStyle w:val="Normal"/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нформационный стенд для студен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Учебно-наглядные пособ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блиц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устройство микроскоп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риготовление мазк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этапы окраски мазков по Граму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кковые и палочковид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хема строения бактериальной клетки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жгу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мир микроб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сновн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иккет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звит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руглые формы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иб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различное расположение жгутиков у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культуральные  свойства бактерий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дентификация бактерий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влияние температур на жизнеспособность микроб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бор микропрепаратов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шаровидные и палочковидные формы бактер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сп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капс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автоклав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весы аптечные ручные с разновесом от 0,01 г до 100,0 г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дистиллятор (Д-1) (4-5 л в час) электрический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лупа ручная (4х-7х)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микроскопы с иммерсионной системой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холодильник бытовой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шкаф сухожаровой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 термостат для культивирования микроорганизмов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лабораторные инструменты, посуда, реактивы, питательные среды, бактериологические препарат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зоркина Н. В. Основы микробиологии, вирусологии и иммунологии [Текст]: учеб. пособ. для студ. мед. училищ и колледжей / Н. В. Прозоркина, Л. А. Рубашкина. –  7-е изд., стер. – Ростов-на-Дону: Феникс, 2013. –378 с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биолог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ммунологии [Электронный ресурс]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 / под ред. В. В. Зверева, М. Н. Бойченко. - Москва: ГЭОТАР-Медиа, 2014. - 368 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edcollegelib.ru/book/ISBN9785970429334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биолог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ммунологии [Электронный ресурс]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 / под ред. В. В. Зверева, М. Н. Бойченко. - Москва: ГЭОТАР-Медиа, 2014. - 368 с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edcollegelib.ru/book/ISBN9785970429334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амышева К. С. Основы микробиологии, вирусологии и иммунологии [Текст]: учеб. пособ. для студ. мед. училищ и колледжей / К. С. Камышева. – Ростов-на-Дону: Феникс, 2012. –281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ерство здравоохранения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sminzdrav.ru. (дата обращения30.08.2017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биология и иммунология  [Электронный ресурс].  </w:t>
      </w:r>
      <w:r>
        <w:rPr>
          <w:sz w:val="28"/>
          <w:szCs w:val="28"/>
          <w:lang w:val="en-US"/>
        </w:rPr>
        <w:t xml:space="preserve">URL: http://ru.wikipedia.org/wiki//.   </w:t>
      </w:r>
      <w:r>
        <w:rPr>
          <w:sz w:val="28"/>
          <w:szCs w:val="28"/>
        </w:rPr>
        <w:t xml:space="preserve">(дата обращения: 30.08.2017).               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оспотребнадзор  [Электронный ресурс]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 /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. (дата обращения: 30.08.2017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1"/>
        <w:ind w:left="0"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1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одить забор, транспортировку и хранение материала для микробиологических исслед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простейшие микробиологические иссле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ть разные группы микроорганизмов по их основным свойств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осуществлять профилактику распространения инф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микроорганизмов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рфологию, физиологию и экологию микроорганизмов, методы их из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методы асептики и антисеп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и экспертная  оценка результатов деятельности текущей и итоговой аттестации пр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и в т.ч. с использованием компьютер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и проблемных зада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ставлении табл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и  рекомендаций  по профилактике инфекционных болезн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в рамках контроля результатов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ого глоссар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щиты рефератов, сообщений, мультимедийных презент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ставленных схем, таблиц, рисун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ых рекомендац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литер"/>
    <w:basedOn w:val="Normal"/>
    <w:qFormat/>
    <w:pPr>
      <w:ind w:left="397" w:hanging="397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334.html" TargetMode="External"/><Relationship Id="rId6" Type="http://schemas.openxmlformats.org/officeDocument/2006/relationships/hyperlink" Target="http://www.medcollegelib.ru/book/ISBN9785970429334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1:00Z</dcterms:created>
  <dc:creator>BLINOV</dc:creator>
  <dc:description/>
  <cp:keywords/>
  <dc:language>en-US</dc:language>
  <cp:lastModifiedBy>111_Igor</cp:lastModifiedBy>
  <cp:lastPrinted>2014-09-23T10:12:00Z</cp:lastPrinted>
  <dcterms:modified xsi:type="dcterms:W3CDTF">2018-03-29T07:02:00Z</dcterms:modified>
  <cp:revision>271</cp:revision>
  <dc:subject/>
  <dc:title>ПРОЕКТ</dc:title>
</cp:coreProperties>
</file>